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18"/>
          <w:szCs w:val="18"/>
        </w:rPr>
        <w:t xml:space="preserve">Приложение 1. </w:t>
      </w:r>
      <w:hyperlink r:id="rId2">
        <w:r>
          <w:rPr>
            <w:rStyle w:val="InternetLink"/>
            <w:b/>
            <w:color w:val="000000"/>
            <w:sz w:val="18"/>
            <w:szCs w:val="18"/>
          </w:rPr>
          <w:t>Отчет</w:t>
        </w:r>
      </w:hyperlink>
      <w:r>
        <w:rPr>
          <w:b/>
          <w:color w:val="000000"/>
          <w:sz w:val="18"/>
          <w:szCs w:val="18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униципального образования «Можгинский район» «Социальная поддержка населения» на 2015-2024»  по состоянию на 01.01.2021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432"/>
        <w:gridCol w:w="4813"/>
        <w:gridCol w:w="1388"/>
        <w:gridCol w:w="1260"/>
        <w:gridCol w:w="900"/>
        <w:gridCol w:w="900"/>
        <w:gridCol w:w="1078"/>
        <w:gridCol w:w="1082"/>
        <w:gridCol w:w="900"/>
        <w:gridCol w:w="1260"/>
      </w:tblGrid>
      <w:tr>
        <w:trPr>
          <w:trHeight w:val="2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3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начения целевого показателя (индикатора)</w:t>
            </w:r>
          </w:p>
        </w:tc>
        <w:tc>
          <w:tcPr>
            <w:tcW w:w="10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6" w:right="-14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0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6" w:right="-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% исполнения плана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Темп роста (сниже-ния) к уровню прошлого года, %</w:t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основание отклонений значений целевого показателя (индикатора)</w:t>
            </w:r>
          </w:p>
        </w:tc>
      </w:tr>
      <w:tr>
        <w:trPr>
          <w:trHeight w:val="34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Факт за год, предшествующий отчетному году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Факт на конец отчетного периода, нарастаю-щим итогом</w:t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оциальная поддержка населения»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1 Социальная поддержка семьи и дет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ногодетных семей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22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8,8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8,8 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ногодетных семей увеличивается в связи с оказываемы-ми</w:t>
            </w:r>
          </w:p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ами соцподдерж-ки сем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семей с детьми, нуждающихся в социальной поддержке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,0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4,6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тественная убыль населения, увеличение количества многодетных сем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я детей, оставшихся без попечения родителей, - всего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в том числе переданных не родственникам (в приемные семьи, на усыновление (удочерение), под опеку (попечительство), охваченных в семейные детские дома и патронатные семьи), находящихся в государственных (муниципальных) учреждениях всех типов, процент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07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8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доли детей, оставшихся без попечения родителей, устроенных в семьи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27" w:right="-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родителей, восстановленных в родительских правах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ие кандидатов  на восстановле-ние в родительских правах</w:t>
            </w:r>
          </w:p>
        </w:tc>
      </w:tr>
      <w:tr>
        <w:trPr>
          <w:trHeight w:val="49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  «Обеспечение жильем отдельных категорий граждан в «Можгинском районе»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Количество граждан, в т.ч. молодых семей и молодых специалистов, улучшивших жилищные условия в рамках </w:t>
            </w:r>
            <w:r>
              <w:rPr>
                <w:sz w:val="18"/>
                <w:szCs w:val="18"/>
              </w:rPr>
              <w:t>государственной программы Российской Федерации «Комплексное развитие сельских территорий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илась доля семей, получивших социальные выплаты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Освоение денежных средств на обеспечение жильем граждан, в т.ч. молодых семей и молодых специалистов, улучшивших жилищные условия с использованием социальных выплат в рамках </w:t>
            </w:r>
            <w:r>
              <w:rPr>
                <w:sz w:val="18"/>
                <w:szCs w:val="18"/>
              </w:rPr>
              <w:t>государственной программы Российской Федерации «Комплексное развитие сельских территорий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етеранов, инвалидов и семей, имеющих детей-инвалидов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ветеранов, инвалидов и семей, имеющих детей-инвалидов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личество многодетных семей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многодетных семей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олодых семей, улучшивших жилищные условия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Увеличилась доля семей, получивших социальные выплаты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молодых семей, улучшивших жилищные условия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Количество детей-сирот и детей, оставшихся без попечения родителей, лиц из их числа в возрасте от 18 до 23 лет, детей и лиц из их числа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Освоение денежных средств на обеспечение жильем детей-сирот и детей, оставшихся без попечения родителей, лиц из их числа в возрасте от 18 до 23 лет, детей и лиц из их числа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ение денежных средств на управление специализированным жилищным фондом для детей-сирот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+14,7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+14,7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3 «Предоставление субсидий и льгот по оплате жилищно-коммунальных услуг в Можгинском районе»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но в МФЦ г. Можга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4 «Социальная поддержка отдельных категорий граждан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лубов по интересам, клубных объединений для граждан старшего поколен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4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5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в ДК                         21 клубов в биб-х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людей пожилого возраста, принявших участие в  мероприятиях, направленных на поддержание  их активной жизненной позици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6229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. 436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граждан с ограниченными возможностями, принявших участие в мероприятиях, направленных на поддержание их активной жизненной позици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- 165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. - 726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ы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«За заслуги…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18"/>
          <w:szCs w:val="18"/>
        </w:rPr>
        <w:t xml:space="preserve">Приложение 2. </w:t>
      </w:r>
      <w:hyperlink r:id="rId3">
        <w:r>
          <w:rPr>
            <w:rStyle w:val="InternetLink"/>
            <w:b/>
            <w:color w:val="000000"/>
            <w:sz w:val="18"/>
            <w:szCs w:val="18"/>
          </w:rPr>
          <w:t>Отчет</w:t>
        </w:r>
      </w:hyperlink>
      <w:r>
        <w:rPr>
          <w:b/>
          <w:color w:val="000000"/>
          <w:sz w:val="18"/>
          <w:szCs w:val="18"/>
        </w:rPr>
        <w:t xml:space="preserve"> о выполнении основных мероприятий муниципальной под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циальная поддержка семьи и детей» муниципальной программы муниципального образования «Можгинский район» «Социальная поддержка населения» на 2015-2024»по состоянию на 01.01.2021 год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6"/>
        <w:gridCol w:w="47"/>
        <w:gridCol w:w="236"/>
        <w:gridCol w:w="3"/>
        <w:gridCol w:w="280"/>
        <w:gridCol w:w="2268"/>
        <w:gridCol w:w="1620"/>
        <w:gridCol w:w="1080"/>
        <w:gridCol w:w="54"/>
        <w:gridCol w:w="1229"/>
        <w:gridCol w:w="7"/>
        <w:gridCol w:w="1255"/>
        <w:gridCol w:w="4819"/>
        <w:gridCol w:w="284"/>
        <w:gridCol w:w="992"/>
      </w:tblGrid>
      <w:tr>
        <w:trPr>
          <w:trHeight w:val="1134" w:hRule="atLeast"/>
          <w:cantSplit w:val="true"/>
        </w:trPr>
        <w:tc>
          <w:tcPr>
            <w:tcW w:w="1433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выполнения плановый</w:t>
            </w:r>
          </w:p>
        </w:tc>
        <w:tc>
          <w:tcPr>
            <w:tcW w:w="12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126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ультат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остигнутый результат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облемы, возникшие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</w:t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оциальная поддержка населения»</w:t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1 Социальная поддержка семьи и детей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аздников и мероприятий в целях социальной поддержки сем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34" w:hanging="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связи со сложившейся ситуацией распространения коронави-русной инфекции, большая часть массовых мероприятий были отменены, либо  проходили дистанционно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ая акция «Семья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ОиС, УКСиМ, отдел ЗАГС, МЦРБ, МО МВД России «Можгинский»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850"/>
              <w:gridCol w:w="1985"/>
            </w:tblGrid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Мероприятие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Показатели исполнения мероприятий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Проведено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) заседаний Координационных советов по семейной и демографической политик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) заседаний других коллегиальных органов по вопросам семейной политики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ar-SA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ar-SA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  <w:t>3) заседаний Комиссий по делам несовершеннолетних и защите их пра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тематик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ссмотрение кандидатур к награждению общественной наградой «За любовь и верность»</w:t>
                  </w:r>
                </w:p>
              </w:tc>
            </w:tr>
            <w:tr>
              <w:trPr>
                <w:trHeight w:val="1115" w:hRule="atLeast"/>
              </w:trPr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  <w:t>Рассмотрение материалов в отношении несовершеннолетних и их родителей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Выявлено на территории района, города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) семей, находящихся в трудной жизненной ситуации, в т. ч.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семей, находящихся в социально опасном положении; асоциальных семей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) детей, находящихся в трудной жизненной ситуации, в т.ч.: безнадзорны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, беспризорны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количество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Предоставлена материальная помощь в виде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количество семе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 общую сумму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дежды и обув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 семь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,00 тыс. руб.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Продуктовых наборов в рамках акции  «</w:t>
                  </w:r>
                  <w:r>
                    <w:rPr>
                      <w:color w:val="222222"/>
                      <w:sz w:val="18"/>
                      <w:szCs w:val="18"/>
                    </w:rPr>
                    <w:t>ПоддЕРжка»,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 от 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О «Корпорация «Аксион», от Администрации МО «Можгинский район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59 семе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Предоставление материальной помощи в виде подарочных карт от Госаптеки Удмуртии на приобретение товаров для детей и медицинских изделий</w:t>
                  </w:r>
                </w:p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88 дете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88,00 тыс. руб.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Оказание государственной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оциальной помощи малоимущим гражданам, а также гражданам, находящимся в трудной жизненной ситуаци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 семь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5,00 тыс. руб.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казание материальной помощи студенческим семьям, в связи с рождением ребен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 семь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0,00 тыс. руб.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казание государственной с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иальной помощи на основании социального контракта малоимущим семьям, находящимся  в трудной жизненной ситу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2 семе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127,27 тыс. руб. 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  <w:t>Получили денежную помощь в соответствии с подпрограммой «Социальная поддержка семьи и детей» и муниципальной программой «Социальная поддержка населения» на 2015-2024 годы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 семь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,00 тыс.руб.</w:t>
                  </w:r>
                </w:p>
              </w:tc>
            </w:tr>
            <w:tr>
              <w:trPr>
                <w:trHeight w:val="1564" w:hRule="atLeast"/>
              </w:trPr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Проведено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) консультаций в т.ч.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психологических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юридических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медицинских и др.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ar-SA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хвачено семей/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человек</w:t>
                  </w:r>
                </w:p>
              </w:tc>
            </w:tr>
            <w:tr>
              <w:trPr>
                <w:trHeight w:val="1866" w:hRule="atLeast"/>
              </w:trPr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98 человек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176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) комплексных выходов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в семь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 предприятия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в образовательные и иные организаци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существлено 5 выходов в семь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7 семей</w:t>
                  </w:r>
                </w:p>
              </w:tc>
            </w:tr>
            <w:tr>
              <w:trPr>
                <w:trHeight w:val="176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) другие виды деятельности (какие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ar-SA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  <w:t>Проведено на территории района, города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  <w:t>Мероприятия с семьями и детьми (выставки, игровые программы, концерты, конкурсы, спортивные мероприятия), в т.ч.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бразовательные учреждения (онлайн-конкурсы в социальной сети в группе ВКонтакте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79 человек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rPr/>
                  </w:pPr>
                  <w:r>
                    <w:rPr>
                      <w:sz w:val="18"/>
                      <w:szCs w:val="18"/>
                      <w:lang w:eastAsia="ar-SA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eastAsia="ar-SA"/>
                    </w:rPr>
                    <w:t>Учреждения культуры Можгинского района (</w:t>
                  </w:r>
                  <w:r>
                    <w:rPr>
                      <w:sz w:val="18"/>
                      <w:szCs w:val="18"/>
                      <w:lang w:eastAsia="ru-RU"/>
                    </w:rPr>
                    <w:t>онлайн-конкурсы в социальной сети в группе ВКонтакте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28 человек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работка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eastAsia="ru-RU"/>
                    </w:rPr>
                    <w:t>распространение печатных материалов (буклетов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56 человек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свещение в средствах массовой информации хода акции «Семья»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тематика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теле- и радиопередач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1561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  <w:t>- на официальном сайте муниципального образования  «Можгинский район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ind w:firstLine="34"/>
                    <w:jc w:val="both"/>
                    <w:rPr/>
                  </w:pPr>
                  <w:r>
                    <w:rPr>
                      <w:sz w:val="18"/>
                      <w:szCs w:val="18"/>
                      <w:lang w:eastAsia="ar-SA"/>
                    </w:rPr>
                    <w:t xml:space="preserve">О мероприятиях, проводимых в организациях и учреждениях Можгинского района в рамках акции; музыкальное видеопоздравление семе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Style19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firstLine="3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ая акция охраны прав детств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ОиС, УКСиМ, отдел ЗАГС, МЦРБ, МО МВД России «Можгинский»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-15июн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-15июн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tbl>
            <w:tblPr>
              <w:tblW w:w="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2897"/>
              <w:gridCol w:w="283"/>
              <w:gridCol w:w="993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№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Наименование мероприятия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Срок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Организация и проведение информационно-просветительской и профилактической работы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left="113" w:right="113" w:hanging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right="113" w:hanging="151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5.05.2020 -15.06.202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1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вопросов по профилактике преступлений против половой неприкосновенности несовершеннолетних, рассмотренных на заседаниях комиссии по делам несовершеннолетних и защите их прав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2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должностных лиц органов и учреждений системы профилактики, заслушанных на заседаниях комиссии по делам несовершеннолетних и защите их прав в рамках рассмотрения вопросов, указанных в пункте 2.1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2.3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Количество поручений, выданных комиссией по делам несовершеннолетних и защите их прав по результатам рассмотрения вопросов, указанных в пункте 2.1., в части профилактики преступлений против половой неприкосновенности несовершеннолетних 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4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4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Количество вопросов по профилактике преступлений в отношении несовершеннолетних / в том числе против половой неприкосновенности и половой свободы личности несовершеннолетних, рассмотренных иными коллегиальными органами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/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4.2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на Комиссиях по обеспечению профилактики правонарушений в муниципальном образовани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4.4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rStyle w:val="Applestylespan"/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иные (указать)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rStyle w:val="Applestylespan"/>
                      <w:rFonts w:eastAsia="Calibri"/>
                      <w:color w:val="000000"/>
                      <w:sz w:val="16"/>
                      <w:szCs w:val="16"/>
                    </w:rPr>
                    <w:t>- совещание с руководителями образовательных организаций, дошкольных образовательных организаций, с заместителями директоров по воспитательной работе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rStyle w:val="Applestylespan"/>
                      <w:rFonts w:eastAsia="Calibri"/>
                      <w:color w:val="000000"/>
                      <w:sz w:val="16"/>
                      <w:szCs w:val="16"/>
                    </w:rPr>
                    <w:t>- конференция «Лето-2020» с руководителями образовательных организаций, начальниками лагерей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rStyle w:val="Applestylespan"/>
                      <w:rFonts w:eastAsia="Calibri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5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проведенных тематических (целевых) мероприятий по предупреждению преступлений в отношении несовершеннолетних против половой неприкосновенности и половой свободы личности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Х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5.1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napToGrid w:val="fals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для родителей (районные,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lang w:eastAsia="ru-RU"/>
                    </w:rPr>
                    <w:t>общешкольные собрания,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 другие формы работы) / охват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6/34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5.2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для несовершеннолетних (Дни профилактики,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lang w:eastAsia="ru-RU"/>
                    </w:rPr>
                    <w:t>беседы,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   другие формы работы) / охват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5/112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5.3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для специалистов органов и учреждений </w:t>
                    <w:br/>
                    <w:t xml:space="preserve">системы профилактики (методические </w:t>
                    <w:br/>
                    <w:t>объединения педагогические конференции, другие формы работы) / охват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/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1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Количество семей, находящихся в социально опасном положении, состоящих на учете в КДНиЗП / в них детей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9/46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2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семей, находящихся в социально опасном положении, выявленных по результатам сверки (обследования) семей, состоящих на ведомственных учетах (контроле) субъектов системы профилактики / в них дете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/4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2.1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из них поставлено на межведомственный учет в КДНиЗП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2.1.1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в том числе с утверждением индивидуальных программ социальной реабилитаци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4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проведенных рейдов по месту жительства семей / количеств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обследованных семей / в них детей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/11/36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5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right="-21" w:hanging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сообщений, поступивших в органы опеки и попечительства о выявленных фактах угрозы жизни и здоровью ребенк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6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детей, отобранных у родителей в связи с угрозой их жизни и здоровью (в соответств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со ст.77 СК РФ)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7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детей, изъятых из семей территориальными органами внутренних дел (в соответствии с актом выявления безнадзорного (беспризорного) несовершеннолетне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8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сообщений, поступивших в территориальные органы внутренних дел о фактах жестокого обращения с детьми / о фактах нарушения половой свободы и половой неприкосновенности  несовершеннолетних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/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9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несовершеннолетних, самостоятельно обратившихся в органы опеки и попечительства и КДНиЗП за защитой своих прав и законных интересов от злоупотреблений со стороны родителей (иных законных представителей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.1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Проведено Детских прямых телефонных линий / поступило обращ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/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посвященных Международному дню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КСиМ,  отдел ЗАГС</w:t>
            </w:r>
          </w:p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нсоветы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4 мая 2020 года  знаком отличия «Родительская слава» награждена многодетная семья Адамовых Ларисы Яковлевны и Виктора Васильевича, родивших и достойно воспитавших пятерых детей, проживающие в деревне Ломеслуд Можгинского района.</w:t>
            </w:r>
            <w:r>
              <w:rPr>
                <w:sz w:val="18"/>
                <w:szCs w:val="18"/>
              </w:rPr>
              <w:t xml:space="preserve"> В связи со сложившейся ситуацией распространения коронавирусной инфекции, торжественное награждение знаком отличия было организовано по месту проживания семьи.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ичные мероприятия, посвященные Дню защиты дет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КСиМ, УОиС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 01 июня по 07 июн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июн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18" w:right="-100" w:hanging="0"/>
              <w:jc w:val="both"/>
              <w:rPr/>
            </w:pPr>
            <w:r>
              <w:rPr>
                <w:rFonts w:cs="roboto;Times New Roman" w:ascii="roboto;Times New Roman" w:hAnsi="roboto;Times New Roman"/>
                <w:sz w:val="18"/>
                <w:szCs w:val="18"/>
                <w:shd w:fill="FFFFFF" w:val="clear"/>
              </w:rPr>
              <w:t>1 июня 2020 года  МБОУ ДО Можгинского района «РЦДОД» была проведена районная онлайн – акция «Волшебная страна детства», посвященная Дню </w:t>
            </w:r>
            <w:r>
              <w:rPr>
                <w:rStyle w:val="Emphasis"/>
                <w:rFonts w:eastAsia="Calibri" w:cs="roboto;Times New Roman" w:ascii="roboto;Times New Roman" w:hAnsi="roboto;Times New Roman"/>
                <w:i w:val="false"/>
                <w:iCs w:val="false"/>
                <w:sz w:val="18"/>
                <w:szCs w:val="18"/>
                <w:shd w:fill="FFFFFF" w:val="clear"/>
              </w:rPr>
              <w:t>защиты</w:t>
            </w:r>
            <w:r>
              <w:rPr>
                <w:rFonts w:cs="roboto;Times New Roman" w:ascii="roboto;Times New Roman" w:hAnsi="roboto;Times New Roman"/>
                <w:sz w:val="18"/>
                <w:szCs w:val="18"/>
                <w:shd w:fill="FFFFFF" w:val="clear"/>
              </w:rPr>
              <w:t> </w:t>
            </w:r>
            <w:r>
              <w:rPr>
                <w:rStyle w:val="Emphasis"/>
                <w:rFonts w:eastAsia="Calibri" w:cs="roboto;Times New Roman" w:ascii="roboto;Times New Roman" w:hAnsi="roboto;Times New Roman"/>
                <w:i w:val="false"/>
                <w:iCs w:val="false"/>
                <w:sz w:val="18"/>
                <w:szCs w:val="18"/>
                <w:shd w:fill="FFFFFF" w:val="clear"/>
              </w:rPr>
              <w:t>детей</w:t>
            </w:r>
            <w:r>
              <w:rPr>
                <w:rFonts w:cs="roboto;Times New Roman" w:ascii="roboto;Times New Roman" w:hAnsi="roboto;Times New Roman"/>
                <w:sz w:val="18"/>
                <w:szCs w:val="18"/>
                <w:shd w:fill="FFFFFF" w:val="clear"/>
              </w:rPr>
              <w:t xml:space="preserve">. Учащимся было предложено нарисовать рисунки на асфальте. </w:t>
            </w:r>
          </w:p>
          <w:p>
            <w:pPr>
              <w:pStyle w:val="Normal"/>
              <w:spacing w:lineRule="auto" w:line="240" w:before="0" w:after="0"/>
              <w:ind w:left="18" w:right="-100" w:hanging="0"/>
              <w:jc w:val="both"/>
              <w:rPr/>
            </w:pPr>
            <w:r>
              <w:rPr>
                <w:rFonts w:cs="roboto;Times New Roman" w:ascii="roboto;Times New Roman" w:hAnsi="roboto;Times New Roman"/>
                <w:sz w:val="18"/>
                <w:szCs w:val="18"/>
                <w:shd w:fill="FFFFFF" w:val="clear"/>
              </w:rPr>
              <w:t xml:space="preserve">1 </w:t>
            </w:r>
            <w:r>
              <w:rPr>
                <w:sz w:val="18"/>
                <w:szCs w:val="18"/>
                <w:shd w:fill="FFFFFF" w:val="clear"/>
              </w:rPr>
              <w:t>июня 2020 года прошла</w:t>
            </w:r>
            <w:r>
              <w:rPr>
                <w:rFonts w:cs="roboto;Times New Roman" w:ascii="roboto;Times New Roman" w:hAnsi="roboto;Times New Roman"/>
                <w:sz w:val="18"/>
                <w:szCs w:val="18"/>
                <w:shd w:fill="FFFFFF" w:val="clear"/>
              </w:rPr>
              <w:t xml:space="preserve"> республиканская акция «Герои в масках». Забавные герои встречали ребят на улице, вручали им маски, объясняли, как правильно носить маску, демонстрируя и подавая пример, что надо носить защитное средство.</w:t>
            </w:r>
          </w:p>
          <w:p>
            <w:pPr>
              <w:pStyle w:val="Normal"/>
              <w:spacing w:lineRule="auto" w:line="240" w:before="0" w:after="0"/>
              <w:ind w:left="18" w:right="-10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rFonts w:cs="roboto;Times New Roman" w:ascii="roboto;Times New Roman" w:hAnsi="roboto;Times New Roman"/>
                <w:sz w:val="18"/>
                <w:szCs w:val="18"/>
                <w:shd w:fill="FFFFFF" w:val="clear"/>
              </w:rPr>
              <w:t>1 июня 2020 года  Можгинским районным Дом культуры запущен проект "Мир в окно"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roboto;Times New Roman" w:ascii="roboto;Times New Roman" w:hAnsi="roboto;Times New Roman"/>
                <w:sz w:val="18"/>
                <w:szCs w:val="18"/>
                <w:shd w:fill="FFFFFF" w:val="clear"/>
              </w:rPr>
              <w:t>для </w:t>
            </w:r>
            <w:r>
              <w:rPr>
                <w:rStyle w:val="Emphasis"/>
                <w:rFonts w:eastAsia="Calibri" w:cs="roboto;Times New Roman" w:ascii="roboto;Times New Roman" w:hAnsi="roboto;Times New Roman"/>
                <w:i w:val="false"/>
                <w:iCs w:val="false"/>
                <w:sz w:val="18"/>
                <w:szCs w:val="18"/>
                <w:shd w:fill="FFFFFF" w:val="clear"/>
              </w:rPr>
              <w:t>детей</w:t>
            </w:r>
            <w:r>
              <w:rPr>
                <w:rFonts w:cs="roboto;Times New Roman" w:ascii="roboto;Times New Roman" w:hAnsi="roboto;Times New Roman"/>
                <w:sz w:val="18"/>
                <w:szCs w:val="18"/>
                <w:shd w:fill="FFFFFF" w:val="clear"/>
              </w:rPr>
              <w:t xml:space="preserve"> – дошкольников.  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ление семей на  награждение общественной наградой «За любовь и верность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КСиМ, отдел ЗАГС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 31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8 июля 2020 года в День семьи, любви и верности</w:t>
            </w:r>
            <w:r>
              <w:rPr>
                <w:rFonts w:eastAsia="Calibri"/>
                <w:sz w:val="18"/>
                <w:szCs w:val="18"/>
              </w:rPr>
              <w:t xml:space="preserve"> общественной наградой – медалью «За любовь и верность» награждены две супружеские пары Можгинского района (семья Гавриловых из деревни Мельниково и семья Кирилловых из деревни Нижний Вишур). </w:t>
            </w:r>
            <w:r>
              <w:rPr>
                <w:sz w:val="18"/>
                <w:szCs w:val="18"/>
              </w:rPr>
              <w:t>В связи со сложившейся ситуацией распространения коронавирусной инфекции, торжественное награждение семейных пар было организовано по месту проживания семей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посвященных Всероссийскому дню матер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КСиМ, отдел ЗАГС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ледняя неделя ноябр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5 ноябр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27 ноября 2020 года библиотекарь Комякской основной общеобразовательной школы - Яковлева Надежда Леонидовна, награждена знаком отличия «Материнская слава». </w:t>
            </w:r>
            <w:r>
              <w:rPr>
                <w:sz w:val="18"/>
                <w:szCs w:val="18"/>
              </w:rPr>
              <w:t>В связи со сложившейся ситуацией распространения коронавирусной инфекции, торжественное награждение знаком отличия было организовано по месту проживания награждае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с 09 ноября по 20 ноября 2020 года в преддверии Дня матери, отделом по делам семьи и организационно-кадровой работе Управления образования совместно с районным домом культуры проведен районный конкурс фотографий «Мамин стилист»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Всего на участие в конкурсе было заявлено 22 работы.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атериальной помощи семьям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семе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2020 году оказана материальная помощь 22 семьям с детьми на общую сумму 30,0 тыс. рублей из муниципального бюджета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ереданных государственных полномочий по предоставлению мер социальной поддержки многодетным семьям и учет (регистрация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ачества жизни семей с детьми,  увеличение количества многодетных семей в Удмуртской Республике, всестороннее укрепление института семьи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т (регистрация) многодетных сем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учете в отделе по делам семьи  и организационно-кадровой работе Управления образования на 01.01.2021 года состоит 791 многодетная семья, из них 618 – многодетные малообеспеченные семьи. В этих семьях воспитывается 2628 детей.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 обеспечение учета (регистрации) многодетных семей израсходовано 253,7 тыс. рублей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произведенных расходов на оплату коммунальных услуг в размере 30 процент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стоимости проезда на внутригородском транспорте, а также в автобусах пригородных и внутрирайонных линий для учащихся общеобразовательных школ и образовательных учреждений начального профессионального образования путем выдачи проездных билет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 2020 году 450 учащихся общеобразовательных организаций, профессиональных образовательных организаций, обучающихся по программам подготовки квалифицированных рабочих (служащих), из многодетных малообеспеченных семей воспользовались правом бесплатного проезда в автобусах пригородного сообщения. Израсходовано 1232,37 тыс. рублей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02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ое питание для обучающихся общеобразовательных организаций (один раз в учебный день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 2020 году 1168 учащихся из многодетных малообеспеченных семей обеспечены бесплатным горячим питанием. Израсходовано 6225,62 тыс. рублей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ереданных государственных полномочий по социальной поддержке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Обеспечивается реализация переданных государственных полномоч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новление опеки и попечительства над несовершеннолетни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начение и выплата единовременного пособия при передаче ребёнка на воспитание в сем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дача предварительного разрешения на совершение сделок с имуществом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ача согласия на заключение трудового договора с учащимися, достигшими возраста четырнадцати лет, выдача разрешения на заключение трудового договора с лицом, не достигшим возраста четырнадцати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ача разрешения на изменение имени и (или) фамилии ребё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заключения о возможности граждан Российской Федерации, желающих усыновить ребенка, быть усыновител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ача заключения о возможности временной передачи ребенка (детей) в сем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постановка на учет лиц, желающих усынови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удочерить) ребенка (детей), в качестве кандидатов в усыновит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2"/>
                <w:sz w:val="18"/>
                <w:szCs w:val="18"/>
                <w:shd w:fill="FFFFFF" w:val="clear"/>
              </w:rPr>
              <w:t>включение детей-сирот и детей, оставшихся без попечения родителей, а также лиц из числа детей-сирот и детей, оставшихся без попечения родителей, в список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 в Удмуртской Республике, формируемый органом местного самоуправления в Удмуртской Республике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18"/>
                <w:szCs w:val="18"/>
              </w:rPr>
              <w:t>- выдача несовершеннолетним лицам, достигшим 16 лет, разрешения на вступление в брак до достижения брачного возраст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жение имуществом, находящемся в оперативном управлении Министерства образования и науки Удмуртской Республик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Оказание мер</w:t>
            </w:r>
          </w:p>
          <w:p>
            <w:pPr>
              <w:pStyle w:val="Style19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альной поддержки детям-сиротам и детям, оставшимся без попечения родителей, 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Оказываются меры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й поддержки детям-сиротам и детям, оставшимся без попечения родителей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 течение года  предусмотрены ежемесячные выплаты в сумме 6491 рубль и  </w:t>
            </w:r>
          </w:p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6657 рубле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Выплаты в течение 2020 года ежемесячно в сумме 7126 рубля и  7308 рублей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а 80 подопечных. Выплачено в размере 5023,2,0 тыс.руб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детей-сирот и детей, оставшихся без попечения родителей, преданных в приемные семь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54" w:right="-108" w:hanging="0"/>
              <w:jc w:val="both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азание социальной поддержки 30-ти детям-сиротам и детям, оставшимся без попечения родителей, в приемных семьях 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казывается социальная поддержка 15 детям-сиротам и детям, оставшимся без попечения родителей, в 6 приемных семьях. </w:t>
            </w: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Выплачено в размере 2333,4 тыс.руб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Предусмотрены выплаты</w:t>
            </w:r>
          </w:p>
          <w:p>
            <w:pPr>
              <w:pStyle w:val="Style19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а 16 человек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ыплачено в сумме </w:t>
            </w:r>
          </w:p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124,2 тысяч рублей</w:t>
            </w:r>
          </w:p>
          <w:p>
            <w:pPr>
              <w:pStyle w:val="Style19"/>
              <w:tabs>
                <w:tab w:val="clear" w:pos="708"/>
                <w:tab w:val="left" w:pos="458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Кол-во –  6 человек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napToGrid w:val="false"/>
              <w:spacing w:before="0" w:after="0"/>
              <w:ind w:right="-67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содействия детям- 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 оказывалось, так как не обучались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опеки и попечительства в отношении несовершеннолетних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Органом опеки и попечительства Можгинского района выявляются дети-сироты и дети, оставшиеся без попечения родителей (далее - детей). В 2020 году переданы на воспитание в замещающие семьи – 4 детей (выявлено 4).  Количество детей, воспитывающихся в семьях опекунов/попечителей – 111, из них в приемных семьях – 15, количество приемных семей – 6.  Специалистами проведено 187 обследований условий жизни подопечных, соблюдения их прав и законных интересов, обеспечения сохранности имущества, а также выполнения опекунами или попечителями требований к осуществлению своих прав и исполнению своих обязанностей. Орган опеки и попечительства ежедневно работает с автоматизированной системой «Муниципальный модуль прикладного программного обеспечения «АИСТ» -  муниципальным банком данных о детях, оставшихся без попечения родителей, предоставляет информацию в региональный банк данных о детях-сиротах и детях, оставшихся без попечения родителей, на территории Можгинского района. Также осуществляется учет </w:t>
            </w:r>
            <w:r>
              <w:rPr>
                <w:rStyle w:val="FontStyle81"/>
                <w:color w:val="000000"/>
                <w:sz w:val="18"/>
                <w:szCs w:val="18"/>
              </w:rPr>
              <w:t>граждан, желающих принять детей на воспитание в свои семьи - на опеку, попечительство, либо усыновление (удочерение).</w:t>
            </w:r>
            <w:r>
              <w:rPr>
                <w:color w:val="000000"/>
                <w:sz w:val="18"/>
                <w:szCs w:val="18"/>
              </w:rPr>
              <w:t xml:space="preserve"> Орган опеки и попечительства ежедневно проводит синхронизацию данных в программе. В течение 2020 года в адрес органа опеки и попечительства  Можгинского района региональным банком данных о детях, оставшихся без попечения родителей, замечаний не вынесено. Отделом подготовлено 125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оектов постановлений Администрации и нормативных правовых документов в интересах несовершеннолетних детей.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rFonts w:eastAsia="Calibri"/>
                <w:sz w:val="18"/>
                <w:szCs w:val="18"/>
              </w:rPr>
              <w:t xml:space="preserve"> 2020 году отделом проведен </w:t>
            </w:r>
            <w:r>
              <w:rPr>
                <w:sz w:val="18"/>
                <w:szCs w:val="18"/>
              </w:rPr>
              <w:t xml:space="preserve">районный интернет-конкурс для замещающих семей «Семейные каникулы!», </w:t>
            </w:r>
            <w:r>
              <w:rPr>
                <w:sz w:val="18"/>
                <w:szCs w:val="18"/>
                <w:shd w:fill="FFFFFF" w:val="clear"/>
              </w:rPr>
              <w:t xml:space="preserve">творческий мастер-класс для подопечных детей, организована поездка опекунов с экскурсией в г.Сарапул, </w:t>
            </w:r>
            <w:r>
              <w:rPr>
                <w:sz w:val="18"/>
                <w:szCs w:val="18"/>
              </w:rPr>
              <w:t xml:space="preserve">в октябре-ноябре проведено  обучение 13 действующих замещающих родителей психологами БУСО УР «Республиканский центр психолого-педагогической помощи населению «СоДействие».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Style w:val="Appleconvertedspace"/>
                <w:bCs/>
                <w:sz w:val="18"/>
                <w:szCs w:val="18"/>
              </w:rPr>
              <w:t>Специалистами отдела за 2020 год рассмотрено 706 обращений граждан и организаций, из них личный прием – 185 человек, через электронные средства связи – 521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В 2020 году проведено 22 заседания Комиссии,  на которых рассмотрено 189  материалов в отношении несовершенно-летних и их законных представителей, граждан, обсужден 31  вопрос организации и проведения межведомственных мероприятий по профилактике правонарушений несовершеннолетних и защите их пра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2020 году субъектами профилактики организовано 18 межведомственных выездов, обследовано 112 семей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За 2020 год поставлено на учет 9 подростков, 5 семей, находящихся в социально опасном положении. Снято с учета 11семей: из них – 8 семей в связи с улучшением ситуации в семье, 2 семьи – в связи с подготовкой документов на лишение родительских прав, </w:t>
            </w:r>
            <w:r>
              <w:rPr>
                <w:sz w:val="18"/>
                <w:szCs w:val="18"/>
              </w:rPr>
              <w:t>10 подростков: 6- в связи с положительными изменениями в поведении, 1 – в связи с устройством в училище закрытого типа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2</w:t>
            </w:r>
            <w:r>
              <w:rPr>
                <w:b/>
                <w:bCs/>
                <w:color w:val="000000"/>
                <w:sz w:val="18"/>
                <w:szCs w:val="18"/>
              </w:rPr>
              <w:t>«Обеспечение жильем отдельных категорий граждан в «Можгинском районе»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жильем граждан, в т.ч. молодых специалистов и  молодых семей в Можгинском районе в рамках реализации </w:t>
            </w:r>
            <w:r>
              <w:rPr>
                <w:sz w:val="18"/>
                <w:szCs w:val="18"/>
              </w:rPr>
              <w:t>государственной программы Российской Федерации «Комплексное развитие сельских территор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граждан, в т.ч. молодых специалистов и молодых семей в Можгинском районе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6 семей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ереданных органам местного самоуправления муниципального образования 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я мер социальной поддержки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с 22.06.2041-03.09.1945 г., граждан награжденных знаком «Жителю блокадного Ленинграда», лиц  работающих на военных объектах в период ВОв, членов семей погибших (умерших) инвалидов войны, участников Вов, ветеранов боевых действий, инвалидов и семей, имеющих детей инвалидов граждан, уволенных с военной службы (службы), и приравненных к ним лиц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 ветеран боевых действий обеспечен жилым помещением</w:t>
            </w:r>
          </w:p>
          <w:p>
            <w:pPr>
              <w:pStyle w:val="21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№ 5- ФЗ "О ветеранах" в соответствии с Указом Президента РФ от 07 мая 2008 года № 714 "Об обеспечении жильем ветеранов Великой Отечественной войны 1941- 1945 годов"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Не было обращений ветеранов ВОв об обеспеченности их жилыми помещениям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безвозмездных субсидий многодетным семьям, признанным нуждающимися в улучшении жилищных условий, на строительство, реконструкцию капитальный ремонт и приобретение жилых помещен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количества семей, получивших социальную выплату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Получили безвозмездную субсидию на приобретение жилья 2 многодетные семь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тей сирот и детей, оставшихся без попечения родителей, а также лиц из числа детей сирот и детей, оставшихся без попечения родителей, жилой площадью( закон УР 06.03.2007 г. №2-РЗ)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ыми помещениями детей сирот и детей, оставшихся без попечения родителей, а также лиц из числа детей сирот и детей, оставшихся без попечения родителей, с учетом расходов на осуществление деятельности специалистов (закон УР от 14.03.2013 г. №8-РЗ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молодых семей в Можгинском районе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количества семей, получивших социальную выплату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Получили социальную выплату на улучшение жилищных условий 3 молодые семь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одпрограмма 3 «Предоставление субсидий и льгот по оплате жилищно-коммунальных услуг в Можгинском районе»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мочия переданы в МФЦ г. Можги в 2016 году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одпрограмма 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«Социальная поддержка отдельных категорий граж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ддержка отдельных категорий граждан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 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ое вознаграждение при присвоении Почетного звания «Почетный гражданин Можгинского района» и при вручении нагрудного знака «За заслуги перед Можгинским районом» и ежегодная материальная помощь гражданам, имеющим звания «Почетный гражданин Можгинского района»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до 31 декабря текущего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 граждан пожилого возраста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ежегодная материальная помощь вручена гражданам, имеющим звания «Почетный гражданин Можгинского района -18 чел.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чел. получил денежное вознаграждение  при вручении нагрудного знака «За заслуги перед Можгинским районом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на общую сумму 257,6 тыс. руб.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атериальной помощи одиноким гражданам пожилого возраста, лицам, попавшим в трудную жизненную ситуац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дминистрация МО «Можг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 граждан пожилого возраста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ая помощь оказана 61 заявителю  из числа одиноких гражданам пожилого возраста, лицам, попавшим в трудную жизненную ситуацию на сумму 100 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вышение роли старшего поколения в общественной жизн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 участие граждан старшего поколения в жизни общества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ствование активистов ветеранского движ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 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е поощрение активистов ветеранского движения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ествование активистов ветеранского движения, членов Совета Старейшин и членов общественного Совета района проходит в теч. года к юбилейным дат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В сельских поселениях прошли новогодние гуляния для активистов ветеранского движения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ведены итоги смотра-конкурса первичных ветеранских организаций за 2020 год,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дравление долгожителей (граждан, достигших возраста 90,95,100 лет и старше), юбиляров супружеской жизни (50, 55, 60, 65 и боле лет)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юбиле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жителей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Прошли чествования юбиляров с 90 лет  – 28 чел., 95 лет -  4 человек. 100 – летним юбилеем – 1 человек. Юбилеи совместной жизни отметили 27 супружеских пар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слуг по защите законных прав ветеранов, пенсионеров, инвали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защита граждан пожилого возраста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В течение года обследованы жилищно- бытовые условия 316 одиноко проживающих пенсионеров пожилого возраста, которые нуждаются в различных видах помощи. Из них 138 пенсионерам оказывается шефская помощь одиноким и престарелым, людям с ограниченными возможностя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целях улучшения качества жизни  старшего поколения  в районе разработана  подпрограмма «Социальная поддержка отдельных категорий граждан на 2015 – 2024 годы». В большинстве Муниципальных сельских поселениях совместно с сельскохозяйственными организациями  приняты и работают программы «Забота». Особое внимание в программах уделяется оказанию помощи пенсионерам, как в натуральном виде, так и в денежном выражении, поздравлению юбиляров, оказанию помощи одиноким, престарелым, остро нуждающимся  в поддержке здоровья. За отчетный год в районе оказана помощь, как в натуральном виде, так и в денежном выражении всего на 3 145 271 рублей. В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вседневной работе ветеранских организаций как районной, так и первичным оказывается информационная и практическая помощь со стороны учреждений КЦСОН, ОСЗН, Пенсионного фонда России в г. Можге и Можгинском районе УР, Можгинской районной больницы. В течение года прошли лечение  на стационарном обслуживании КЦСОН 58 человек старшего  поколения. В отделении срочного социального  обслуживания  получили социальные услуги - 96 пенсионеров из 8 ветеранских организаций района, для которых был организован подвоз на транспорте КЦСОН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е мероприятий к годовщинам  Победы в ВОВ 1941-1945 го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беды 9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проблем ветеранов войны, участие граждан старшего поколения в жизни общества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стоянию на 24.03.2020 г на территории Можгинского района проживает 2 участника ВОв.- Васильев Андрей Васильевич (д. Кватчи. 92 года), Михайлов Федор Михайлович (с. Пычас 94 года)                                                                                                                                                                              31 вдова участников Вов (далее – СПВ), 195 участников трудового фронта (далее – УТФ), 15 участников строительства железной дороги «Ижевск-Балезино»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е гарантии предоставляются ветеранам своевременно и в полном объеме. Все ветераны получают ежемесячную денежную компенсацию, связанную с расходами по оплате жилищно-коммунальных услуг. 125 участников трудового фронта ежемесячно получают денежную выплату, которая составляет 660 руб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На обслуживании в отделении социального обслуживания на дому граждан пожилого возраста и инвалидов КЦСОН г. Можги находится 16 ветеранов ВОв, из них 1- инвалид ВОв, 11 – УТФ, 4 – вдовы. Еженедельно у них проводится контроль состояния здоровья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ом социального обслуживания населения с начала года обследованы условия жизни 49 ветеранов ВОв, не являющихся получателями социальных услуг. В том числе одного участника ВОВ,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-х</w:t>
            </w:r>
            <w:r>
              <w:rPr>
                <w:sz w:val="18"/>
                <w:szCs w:val="18"/>
              </w:rPr>
              <w:t xml:space="preserve"> вдов, 45- ти УТФ. 14 УТФ – это одинокопроживающие граждане. 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, посвященных Дню пожилых люд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СЗН в Можгинского районе, УСО УР «Комплексный центр социального обслуживания населения г.Можги», Управление культуры, спорта и молодежи Администрации МО «Можгинский район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жилых людей 1 октябр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 участие граждан старшего поколения в жизни общества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«онлайн» режиме прошел фестиваль «Яркие краски осени жизни», посвященный  к дню пожилых людей в районе. Приняли участие в 3 –ем республиканском фотоконкурсе «Социальный портрет пожилого человека. Связь времен» и 2-ом республиканском литературном конкурсе «Любимая Удмуртия моя», посвященного 100-летию государственности Удмуртии.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, посвященных Дню инвалид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СЗН в Можгинского районе, УСО УР «Комплексный центр социального обслуживания г.Можги», Управление культуры, спорта и молодежи Администрации МО «Можгинский район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жегодно ко Дню инвалидов 3 декабря  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участие инвалидов в жизни общества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 прошли лечение  на стационарном обслуживании КЦСОН 58 человек старшего  поколения. В отделении срочного социального  обслуживания  получили социальные услуги - 96 пенсионеров из 8 ветеранских организаций района, для которых был организован подвоз на транспорте КЦСО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63 детей с ограниченными возможностями здоровья, детей- сирот и детей, оставшихся без попечения родителей, прошел 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 xml:space="preserve"> районный фестиваль «Радуга творче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В сельских поселениях проведены новогодние елки для  детей инвалидов и детей  ТЖС. Приняло участие 115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учреждениях культуры проведено 152  мероприятия  с общим охватом 2867 че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мероприятий, связанных с радиационными авариями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СО УР «Комплексный центр социального обслуживания г.Можги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 26 апрел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апреля 2020 года   проведены мероприятия – чествование граждан и членов семей , участников ликвидации связанных с радиационными авариями.  На мероприятиях приняли участие члены общественной организации 38 чел.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е в школах района акций «Неделя милосердия», «Мы помним», гражданско- патриотическая акция «Во славу отечества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МО «Можгинский район», 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беды 9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о исполнение Указа Президента РФ от 13.06.2019 № 277 «О юбилейной медали «75 лет Победы в Великой Отечественной войне 1941-1945 гг.»  УСЗН подготовлены сведения на награждение 203 ветеранов Великой Отечественной войны и УТФ юбилейными медалями. </w:t>
            </w: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                                                   Учреждением дополнительного образования «Районный центр дополнительного образования детей» организована всероссийская акция «Армейский чемоданчик», в которой приняли участие 57 детей Российского движения школьников. Это учащиеся Горнякской, Маловаложикьинской, Русско-Пычасской и Александровской школ. В рамках данной акции ребятами были представлены и собраны в импровизированный чемодан предметы армейской жизни их родственников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Проведена патриотическая акция «Напиши письмо солдату», цель которой - поздравить военнослужащих Центрального военного округа с юбилейной датой, как наследников поколения победителей. Участники мероприятия - учащиеся школ Можгинского района в возрасте 11-18 лет. Ребята написали письма военнослужащим со словами моральной поддержки и оформили в виде солдатского треугольника. Всего в акции приняли участие 93 человека из Большепудгинской, Большеучинской, Вишурской, Комякской, Ломеслудской, Малосюгинской, Мельниковской, Нынекской, Русско-Пычасской и Староберезнякской школы. Собранные письма-треугольники отправлены в военный комиссариат для дальнейшей передачи военнослужащим Центрального военного округа.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работы клубов по интересам клубных объединений для граждан старшего поколения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в жизни общества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людей старшего поколения в районе работают 35 клубов по интересам, 21 любительское объединение, в которых занимаются 267 человек. В  13  сельских библиотеках  154 пользователи - старшее поколение принимают участие в работе клубов  по интересам. В 16 библиотеках 36 пенсионеров прошли обучение компьютерной  грамотности. Районной библиотекой выпущен сигнальный экземпляр 2 – го  сборника самодеятельных авторов Можгинского района, куда вошли 35 работ, из них 23 работы людей старшего поколения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Ветераны «Серебряные волонтеры» принимают активное участие в работе 5 туристических маршрутов: «На «Кудыкиной горе» - Б. Уча, «Можгинская земля православная» - с. Можга, «Святой источник» - д. Б. Сибы, «У истоков реки Вала» - с. Поршур, «Катар» - д. Кватчи. С 2018 года пользуется популярностью пукон корка «Улэм потэ» (посиделки «Жить хочется») в деревне Лудзи – Шудзи, где «серебряные волонтеры»  с большим гостеприимством принимают всех желающих на экскурсию  в дом деревенского быта прошлого века.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по созданию первичных ветеранских организац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в жизни общества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районе работают 37  первичных ветеранских организаций. Создан районный Совет ветеранов и  президиум районного Совета ветеранов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марта состоялась 8-ая отчетно-выборная конференция за прошедшие 5 лет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еврале на заседании президиума были подведены итоги Положения «О смотре – конкурсе первичных ветеранских организаций». В течение 2020 года  материал обновлялся на 36 стендах, оформлено 30 альбомов, на сайтах муниципальных образований сельских поселений района отражено 230 материалов, напечатано в средствах массовой информации 20 статей (в газетах: «Можгинские вести», «Выль даур», «Телесеть», «В кругу семьи», «Известия Удмуртской республики». В ветеранских организациях с. Пычас и д. Новая Бия издаются газеты людей старшего поколения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В районном Совете ветеранов обновляется стенд «Ветеранская организация Можгинского района», созданы альбомы «Почетные ветераны Можгинского района», куда вошли 31 активистов, награжденные Почетными Грамотами УР» и «Почетные ветераны Удмуртской Республики» 11 активистов, награжденные Дипломами президиума Совета Удмуртской общественной организации ветеранов.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ортивных развлекательных праздников для пенсионеров и инвали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СО УР «Комплексный центр социального обслуживания населения г.Можги», Управление культуры, спорта и молодежи Администрации МО «Можгинский район. 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раза в год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и инвалидов  в жизни общества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3 районных мероприятия: это районный конкурс «В созвездии ветеранских талантов и увлечений». 4 ветеранских ансамбля приняли участие в ежегодном районном фестивале самодеятельного народного творчества «Лейся песня». Воронцова Надежда Евстафьевна приняла участие в республиканском национальном конкурсе  «Чеберай – 2020» и прошла в полуфинал республиканского конкур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Прошла 6-ая зимняя Спартакиада пенсионеров. В общекомандном зачете среди команд 2 – ой группы сельских районов ветераны были на 2 – ом месте. 12 участников приняли участие во Всероссийском фестивале спорта и здоровья под девизом: «СПОРТ НОРМА ЖИЗНИ». По итогам фестиваля в общекомандном зачете заняли 2 – е место.    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В течение года в учреждениях культуры для пенсионеров проведено 323 мероприятий, которые посетили более 13697 человек.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FontStyle81">
    <w:name w:val="Font Style81"/>
    <w:qFormat/>
    <w:rPr>
      <w:rFonts w:ascii="Times New Roman" w:hAnsi="Times New Roman" w:cs="Times New Roman"/>
      <w:sz w:val="28"/>
      <w:szCs w:val="28"/>
    </w:rPr>
  </w:style>
  <w:style w:type="character" w:styleId="Newsdatetime">
    <w:name w:val="news-date-time"/>
    <w:basedOn w:val="Style14"/>
    <w:qFormat/>
    <w:rPr/>
  </w:style>
  <w:style w:type="character" w:styleId="3">
    <w:name w:val="Знак Знак3"/>
    <w:qFormat/>
    <w:rPr>
      <w:sz w:val="28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Cs w:val="24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4:38:00Z</dcterms:created>
  <dc:creator>Gerasimov L.E.</dc:creator>
  <dc:description/>
  <cp:keywords/>
  <dc:language>en-US</dc:language>
  <cp:lastModifiedBy>User</cp:lastModifiedBy>
  <cp:lastPrinted>2020-02-14T08:49:00Z</cp:lastPrinted>
  <dcterms:modified xsi:type="dcterms:W3CDTF">2021-03-01T09:38:00Z</dcterms:modified>
  <cp:revision>26</cp:revision>
  <dc:subject/>
  <dc:title>Форма 1</dc:title>
</cp:coreProperties>
</file>