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4» за 2020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</w:t>
      </w:r>
      <w:r>
        <w:rPr>
          <w:color w:val="000000"/>
          <w:sz w:val="24"/>
          <w:szCs w:val="24"/>
        </w:rPr>
        <w:t>«Социальная поддержка населения» на 2015-2024» на 2020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29 июля 2019 года   № 613 (с изменениями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рограммы муниципального образования «Можгинский район» </w:t>
      </w:r>
      <w:r>
        <w:rPr>
          <w:color w:val="000000"/>
          <w:sz w:val="24"/>
          <w:szCs w:val="24"/>
        </w:rPr>
        <w:t xml:space="preserve">«Социальная поддержка населения» на 2015-2024»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Администрации муниципального  образования  «Можгинский район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здание условий для социальной и экономической устойчивости семьи.</w:t>
        <w:br/>
        <w:t>2. Укрепление ценностей семьи, материнства, отцовства, защита прав  де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беспечение жильем отдельных категорий граждан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нижение уровня просроченной задолженности за жилищно-коммунальные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нижение роста социальной напряженности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6.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7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</w:r>
      <w:r>
        <w:rPr>
          <w:color w:val="000000"/>
          <w:sz w:val="24"/>
          <w:szCs w:val="24"/>
        </w:rPr>
        <w:t>- Обеспечение жильем отдельных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казание социальной поддержки семьям с детьми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вышение престижа  семьи и семейных ценностей.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 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Признание граждан в качестве нуждающихся в улучшении жилищных условий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Подготовка, оформление и выдача документов о предоставлении мер государственной поддержки с целью улучшения жилищных услов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</w:rPr>
        <w:t>8. Оказание информационной и организационной поддержки по привлечению к участию в подпрограмме граждан.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 Сокращение жилищно-коммунальных платежей у граждан.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0.П</w:t>
      </w:r>
      <w:r>
        <w:rPr>
          <w:color w:val="000000"/>
          <w:sz w:val="24"/>
        </w:rPr>
        <w:t>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11. Работа по организации  услуг по защите законных прав ветеранов, пенсионеров и инвалидов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2. 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.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рограммы в 2020 году составил 23061,5 тыс. рублей, или 96,00% от годовых плановых назнач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1,01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Степень соответствия запланированному уровню расходов муниципальной программы оценивается как высокая и составила по расчетам на основании утвержденной методики 0,96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5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0 год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ab/>
        <w:t xml:space="preserve">Результат эффективности реализации муниципальной программы </w:t>
      </w:r>
      <w:r>
        <w:rPr>
          <w:sz w:val="24"/>
          <w:szCs w:val="24"/>
        </w:rPr>
        <w:t xml:space="preserve">оценивается как высокая и составила по расчетам на основании утвержденной методики 1,03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ализацию муниципальной программы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4 г.г.»</w:t>
      </w:r>
      <w:r>
        <w:rPr>
          <w:b/>
          <w:sz w:val="24"/>
          <w:szCs w:val="24"/>
        </w:rPr>
        <w:t xml:space="preserve"> необходимо продолжить в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меститель главы Администрации района                                                                                                                        по социальным вопросам                                                                        М.Н. Сарыч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1:00Z</dcterms:created>
  <dc:creator>Gerasimov L.E.</dc:creator>
  <dc:description/>
  <cp:keywords/>
  <dc:language>en-US</dc:language>
  <cp:lastModifiedBy>User</cp:lastModifiedBy>
  <cp:lastPrinted>2018-03-05T08:37:00Z</cp:lastPrinted>
  <dcterms:modified xsi:type="dcterms:W3CDTF">2021-03-01T09:32:00Z</dcterms:modified>
  <cp:revision>23</cp:revision>
  <dc:subject/>
  <dc:title>08</dc:title>
</cp:coreProperties>
</file>