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эффективност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Можгинский район»                                                                                    </w:t>
      </w:r>
      <w:r>
        <w:rPr>
          <w:b/>
          <w:color w:val="000000"/>
        </w:rPr>
        <w:t>«Социальная поддержка населения» на 2020-2024» за 2020 год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1) Степень достижения плановых значений целевых показателей (индикаторов)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color w:val="FF0000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0,81+1,39+1,08/3=1,01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2) Степень реализации мероприятий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6+3+2/11=1,0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 </w:t>
      </w:r>
      <w:r>
        <w:rPr/>
        <w:t>3) Степень соответствия запланированному уровню расходов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23061,5/24076,5=0,96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Эффективность использования средств бюджета муниципального образования «Можгинский район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/0,96=1,05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Эффективность реализации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=1,01*1,05=1,03</w:t>
      </w:r>
    </w:p>
    <w:p>
      <w:pPr>
        <w:pStyle w:val="Normal"/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более 0,9 эффективность реализации муниципальной программы – высокая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 w:val="false"/>
      <w:i w:val="false"/>
      <w:sz w:val="26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2">
    <w:name w:val="Заголовок 2 Знак"/>
    <w:qFormat/>
    <w:rPr>
      <w:sz w:val="52"/>
    </w:rPr>
  </w:style>
  <w:style w:type="character" w:styleId="Style1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b/>
      <w:sz w:val="22"/>
      <w:u w:val="single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/>
      <w:sz w:val="24"/>
      <w:szCs w:val="24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4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34:00Z</dcterms:created>
  <dc:creator>Elena_Zv</dc:creator>
  <dc:description/>
  <cp:keywords/>
  <dc:language>en-US</dc:language>
  <cp:lastModifiedBy>User</cp:lastModifiedBy>
  <cp:lastPrinted>2019-02-06T14:48:00Z</cp:lastPrinted>
  <dcterms:modified xsi:type="dcterms:W3CDTF">2021-02-25T12:37:00Z</dcterms:modified>
  <cp:revision>28</cp:revision>
  <dc:subject/>
  <dc:title>Утверждено</dc:title>
</cp:coreProperties>
</file>